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970781661"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402481435"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